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риказу начальника Департамента государственной службы занятости населения Смоленской области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 26.06.2017 № 71-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Cs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отбора работодателей для участия в </w:t>
      </w:r>
      <w:r>
        <w:rPr>
          <w:bCs w:val="false"/>
          <w:sz w:val="28"/>
          <w:szCs w:val="28"/>
        </w:rPr>
        <w:t xml:space="preserve">мероприятии </w:t>
      </w:r>
      <w:r>
        <w:rPr>
          <w:sz w:val="28"/>
          <w:szCs w:val="28"/>
        </w:rPr>
        <w:t>«Стажировка выпускников образовательных организаций в целях приобретения ими опыта работы» областной государственной программы «Содействие занятости населения Смоленской области» на 2014 - 2020 годы»</w:t>
      </w:r>
    </w:p>
    <w:p>
      <w:pPr>
        <w:pStyle w:val="ConsPlusTitle"/>
        <w:widowControl/>
        <w:jc w:val="center"/>
        <w:rPr>
          <w:bCs w:val="false"/>
          <w:sz w:val="28"/>
          <w:szCs w:val="28"/>
          <w:highlight w:val="yellow"/>
        </w:rPr>
      </w:pPr>
      <w:r>
        <w:rPr>
          <w:bCs w:val="false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работодателей - участников мероприятия «Стажировка выпускников образовательных организаций в целях приобретения ими опыта работы» областной государственной программы «Содействие занятости населения Смоленской области на 2014 - 2020 годы» за счет средств областного бюджета (далее - мероприятие), осуществляется по результатам заключения рабочей группы по отбору заявок работодателей на участие в мероприятии (далее - Рабочая группа), созданной приказом начальника Департамента государственной службы занятости населения Смоленской области. Заседания рабочей группы проводятся по мере поступления заявок от работодателей в целях их оперативного рассмотрения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вовать в отборе для участия в мероприятии (далее - отбор) могут юридические лица (за исключением государственных (муниципальных) учреждений) - работодатели и индивидуальные предприниматели - работодатели, зарегистрированные на территории Смоленской области, имеющие п</w:t>
      </w:r>
      <w:r>
        <w:rPr>
          <w:rFonts w:cs="Times New Roman" w:ascii="Times New Roman" w:hAnsi="Times New Roman"/>
          <w:sz w:val="28"/>
          <w:szCs w:val="28"/>
        </w:rPr>
        <w:t>отребность в создании временных рабочих мест для организации стажировки выпускников образовательных организаций в целях приобретения ими опыта рабо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подавш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моленские областные государственные казенные учреждения службы занятости населения (далее – Центры занятости населения) или в </w:t>
      </w:r>
      <w:r>
        <w:rPr>
          <w:rFonts w:cs="Times New Roman" w:ascii="Times New Roman" w:hAnsi="Times New Roman"/>
          <w:sz w:val="28"/>
          <w:szCs w:val="28"/>
        </w:rPr>
        <w:t>Департаментгосударственной службы занятости населения Смоленской области (далее - Департамент) заявку на участие в отборе работодателей для участия в мероприятии (далее – заявка) по форме согласно приложению № 2 к настоящему приказу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итериями отбора работодателей для участия в мероприят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потребности работодателя в создании временных рабочих мест для организации стажировки выпускников образовательных организаций в целях приобретения ими опыта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роведение в отношении организации процедуры ликвидации, банкротства или приостановления деятель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отбора работодателей для участия в мероприятии размещается в средствах массовой информации, в информационно-телекоммуникативной сети «Интернет» на официальном сайте Департамента, а также на официальной (странице) Центра занятости населения соответствующего муниципального района (городского округа) Смоленской области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ок осуществляется Департаментом и Центрами занятости населения. Заявки принимаются в период с 1 января по 30 ноября текущего года. Заявитель несёт ответственность за полноту и достоверность сведений в представленных документах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работодателя представляется в Департамент на бумажном носителе. Возможно предоставление заявки в электронном вид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n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следующим подтверждением на бумажном носителе в срок не позднее 5-ти рабочих дней с момента подачи заявки в электронном виде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Представление заявки работодателя в Центр занятости населения возможно только на бумажном носителе. Центр занятости регистрирует заявку, проводит проверку правильности её заполнения. Далее заявка в течение одного рабочего дня переводится в электронный вид и направляется в Департамент на 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zanruk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admin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smolen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с последующим подтверждением на бумажном носителе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, поступившие в Департамент, регистрируются в Журнале учета заявок работодателей на участие в отборе секретарем рабочей группы и проверяетсяна правильность её заполнения. Заявки, поступившие в Департамент от работодателей в электронном виде, регистрируются только после их подтверждения на бумажном носителе. Заявки работодателей, поступившие из Центра занятости в электронном виде, регистрируются без подтверждения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заявок Департамент принимает решение о вынесении заявки на рассмотрение рабочей группы или решение об отказе в вынесении заявки на рассмотрение рабочей группы. Решение об отказе в вынесении заявки на рассмотрение рабочей группы с обоснованием причин отказа оформляется в письменном виде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рошедшие поверку выносятся на рассмотрение рабочей группы по мере поступления в целях их оперативного рассмотрения. Срок рассмотрения зарегистрированных заявок не должен превышать пять рабочих дней с момента регистрации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смотрения заявок работодателей и с учетом критериев отбора, установленных настоящим Порядком, рабочая группа выносит решение о целесообразности участия работодателя в реализации мероприятия, либо об отказе в участие работодателя в реализации мероприятия. Отказ должен быть мотивирован и оформлен в письменном виде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участии в мероприятии является несоответствие критериям отбора для участия в мероприятии, предусмотренным пунктом 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ботодатель в течение трех рабочих дней с момента принятия решения уведомляется о принятом решении в письменном виде, с обоснование причин отказа в случае отказа в участии в мероприя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нятие решения о целесообразности участия работодателя в реализации мероприятия является основанием для </w:t>
      </w:r>
      <w:r>
        <w:rPr>
          <w:rFonts w:cs="Times New Roman" w:ascii="Times New Roman" w:hAnsi="Times New Roman"/>
          <w:sz w:val="28"/>
        </w:rPr>
        <w:t xml:space="preserve">включения в </w:t>
      </w:r>
      <w:r>
        <w:rPr>
          <w:rFonts w:cs="Times New Roman" w:ascii="Times New Roman" w:hAnsi="Times New Roman"/>
          <w:sz w:val="28"/>
          <w:szCs w:val="28"/>
        </w:rPr>
        <w:t>Перечень работодателей, которые могут принимать участие в мероприя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еречень работодателей, которые могут принимать участие в мероприятии размещается в средствах массовой информации, в информационно-телекоммуникативной сети «Интернет» на официальном сайте Департамента, а также на официальной (странице) Центра занятости населения соответствующего муниципального района (городского округа) Смоленской области.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№ 2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риказу начальника Департамента государственной службы занятости населения Смоленской области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6.06.2017 № 71-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боре работодателей для участия в</w:t>
      </w:r>
      <w:r>
        <w:rPr>
          <w:b/>
          <w:bCs/>
          <w:sz w:val="28"/>
          <w:szCs w:val="28"/>
        </w:rPr>
        <w:t xml:space="preserve">мероприятии </w:t>
      </w:r>
      <w:r>
        <w:rPr>
          <w:b/>
          <w:sz w:val="28"/>
          <w:szCs w:val="28"/>
        </w:rPr>
        <w:t>«Стажировка выпускников образовательных организаций в целях приобретения ими опыта работы» областной государственной программы «Содействие занятости населения Смоленской области» на 2014 - 2020 годы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 xml:space="preserve">Наименование работодателя_______________________________________________ </w:t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 xml:space="preserve">Фамилия, имя, отчество руководителя________________________________________ </w:t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>Юридический и фактический адрес нахождения работодателя _____________________________________________________________________</w:t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 xml:space="preserve">Телефон, факс_________________________________________________________ </w:t>
      </w:r>
    </w:p>
    <w:p>
      <w:pPr>
        <w:pStyle w:val="Normal"/>
        <w:spacing w:before="120" w:after="60"/>
        <w:jc w:val="both"/>
        <w:rPr/>
      </w:pPr>
      <w:r>
        <w:rPr>
          <w:sz w:val="28"/>
        </w:rPr>
        <w:t>Основной вид экономической деятельности_________________________________</w:t>
      </w:r>
    </w:p>
    <w:p>
      <w:pPr>
        <w:pStyle w:val="Normal"/>
        <w:spacing w:before="120" w:after="60"/>
        <w:jc w:val="both"/>
        <w:rPr>
          <w:sz w:val="28"/>
        </w:rPr>
      </w:pPr>
      <w:r>
        <w:rPr>
          <w:sz w:val="28"/>
        </w:rPr>
        <w:t>Среднесписочная численность работников: 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требность работодателя в создании временных рабочих мест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стажировки выпускников образовательных организаций в целях приобретения ими опыта работы</w:t>
      </w:r>
      <w:r>
        <w:rPr>
          <w:rFonts w:cs="Times New Roman" w:ascii="Times New Roman" w:hAnsi="Times New Roman"/>
          <w:sz w:val="28"/>
          <w:szCs w:val="24"/>
        </w:rPr>
        <w:t>: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офессия (специальность), кол-во ед.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й заявкой подтверждаю, что: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отношении работодателя не проводится процедура ликвидации, банкротства или приостановления деятельност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уководитель                                           _____________ (_______________ ____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(фамилия, инициалы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явки «_____» _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nruk@admin-smolensk.ru" TargetMode="External"/><Relationship Id="rId3" Type="http://schemas.openxmlformats.org/officeDocument/2006/relationships/hyperlink" Target="mailto:zanruk@admin-smolen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37:00Z</dcterms:created>
  <dc:creator>oldi</dc:creator>
  <dc:description/>
  <cp:keywords/>
  <dc:language>en-US</dc:language>
  <cp:lastModifiedBy>Казаков С.А.</cp:lastModifiedBy>
  <cp:lastPrinted>2018-07-03T14:47:00Z</cp:lastPrinted>
  <dcterms:modified xsi:type="dcterms:W3CDTF">2018-10-15T14:37:00Z</dcterms:modified>
  <cp:revision>2</cp:revision>
  <dc:subject/>
  <dc:title>ДЕПАРТАМЕНТ ГОСУДАРСТВЕННОЙ СЛУЖБЫ</dc:title>
</cp:coreProperties>
</file>